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оставку мяса говядины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откинск                                                                                                   "____" _____ 2010 г.</w:t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44, именуемое в дальнейшем "Покупатель", в лице заведующего Безносовой Галины Ильинич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мяса говядины 1 категории (далее - "Контракт") о нижеследующем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ставщик обязуется передать в собственность Покупателю, а Покупатель принять и оплатить мясо говядины 1 категории (ГОСТ 779-55) (в дальнейшем именуемое - "Товар") в количестве 850 кг по цен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 рублей ___ копеек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ставка мяса осуществляется в четвертинах, глубокой заморозки. На каждую четвертину должно быть поставлено клеймо, удостоверяющее качество мяс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сса всей туши должна быть не ниже 2-го класса (168 кг.). 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раво собственности на Товар переходит к Покупателю после передачи товара и подписания документов о приемке товара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стоящий Контракт составлен на основании проведения запроса котировок цен.</w:t>
      </w:r>
    </w:p>
    <w:p>
      <w:pPr>
        <w:pStyle w:val="ConsNormal"/>
        <w:widowControl/>
        <w:spacing w:lineRule="auto" w:line="360"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Поставлять Товар, предусмотренный настоящим  Контрактом, который  должен по своему качеству соответствовать ГОСТ 779-55 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4. Заменить продукцию ненадлежащего качества на аналогичную в рамках срока годности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Доставка Товара осуществляется Поставщиком и за его счет на склад Покупателя по адресу: 427430, УР, г.Воткинск, ул. Песчаная, 44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9. Поставка мяса осуществляется в четвертинах, глубокой заморозки. На каждую четвертину должно быть поставлено клеймо, удостоверяющее качество мяса.  Масса всей туши должна быть не ниже 2-го класса (168 кг.). 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Обязательства Поставщика по поставке Товара считаются выполненными с момента передачи Товара и подписания товарно-транспортной накладной (с указанием даты) уполномоченным представителем Покупателя.</w:t>
      </w:r>
    </w:p>
    <w:p>
      <w:pPr>
        <w:pStyle w:val="ConsNonformat"/>
        <w:ind w:right="-83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ставщик передает Покупателю Товар по товарно-транспортной накладной и сопроводительными документами (ветеринарная справка, декларация о соответствии)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отказа Покупателя составить акт, предусмотренный п. 6.3. настоящего Контракта, факт отказа удостоверяется односторонним актом, составленным представителем Поставщик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 в срок, указанный в п. 6.1. настоящего Контракта, Покупатель обязан незамедлительно известить Поставщика о выявленных недостатках Товара. Вызов представителя Поставщика обязателен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nformat"/>
        <w:ind w:right="-83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. 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spacing w:lineRule="auto" w:line="360"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  <w:sz w:val="24"/>
          <w:szCs w:val="24"/>
        </w:rPr>
        <w:t xml:space="preserve">с 01 сентября 2010г.  и действует до 31 декабря 2010г., </w:t>
      </w:r>
      <w:r>
        <w:rPr>
          <w:rFonts w:cs="Times New Roman" w:ascii="Times New Roman" w:hAnsi="Times New Roman"/>
          <w:sz w:val="24"/>
          <w:szCs w:val="24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nformat"/>
        <w:ind w:right="-83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-83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ЛЮЧИТЕЛЬНЫЕ ПОЛОЖЕНИЯ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ind w:right="-83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АДРЕСА И РЕКВИЗИТЫ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21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МДОУ Детский сад № 4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г. Воткинск, ул. Песчаная, 44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ИНН 182800931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_____________ Безносова Г.И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20:00Z</dcterms:created>
  <dc:creator>пользователь</dc:creator>
  <dc:description/>
  <cp:keywords/>
  <dc:language>en-US</dc:language>
  <cp:lastModifiedBy>Татьяна</cp:lastModifiedBy>
  <cp:lastPrinted>2010-07-06T15:22:00Z</cp:lastPrinted>
  <dcterms:modified xsi:type="dcterms:W3CDTF">2010-07-22T12:32:00Z</dcterms:modified>
  <cp:revision>6</cp:revision>
  <dc:subject/>
  <dc:title>Приложение 1</dc:title>
</cp:coreProperties>
</file>